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</w:p>
    <w:p>
      <w:pPr>
        <w:pStyle w:val="Normal"/>
        <w:tabs>
          <w:tab w:val="clear" w:pos="708"/>
          <w:tab w:val="left" w:pos="12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илипенко Юрий Валентинович</w:t>
      </w:r>
    </w:p>
    <w:p>
      <w:pPr>
        <w:pStyle w:val="Normal"/>
        <w:tabs>
          <w:tab w:val="clear" w:pos="708"/>
          <w:tab w:val="left" w:pos="1203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15» августа  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задания на осуществление мероприятий за счет субсидий на иные це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июль 2017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 бюджет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,                              Государственное бюджетное учрежд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ющего государственные услуг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втобаз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 област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оглашения,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  ФД-12     от 12 январ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енного между органом исполнитель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сти Брянской области и 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государственного задания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960"/>
        <w:gridCol w:w="3025"/>
        <w:gridCol w:w="2199"/>
        <w:gridCol w:w="205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, запланированны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 на отчетн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, достигнутые в отчетном период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их результатах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оказываемой государственной работы составляет 100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оказание работ, путевые листы, договора, счета, акты выполненных работ, товарные накладные, счета-фактуры</w:t>
            </w:r>
          </w:p>
        </w:tc>
      </w:tr>
      <w:tr>
        <w:trPr/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пользовании субсидии</w:t>
            </w:r>
          </w:p>
        </w:tc>
      </w:tr>
      <w:tr>
        <w:trPr>
          <w:trHeight w:val="132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остатки субсидии (на начало отчетного периода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к перечислению в отчетном периоде в соответствии с графиком перечисления субсидии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авансом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субсидии за отчетный период, рубл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енежных средств к перечислению,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88,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000,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0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772,6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                                                                             П.М. Михеенко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                                                                                                                                            Г.В. Сафонова</w:t>
      </w:r>
    </w:p>
    <w:sectPr>
      <w:type w:val="nextPage"/>
      <w:pgSz w:orient="landscape" w:w="16838" w:h="11906"/>
      <w:pgMar w:left="993" w:right="536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9:00Z</dcterms:created>
  <dc:creator>Таня</dc:creator>
  <dc:description/>
  <cp:keywords/>
  <dc:language>en-US</dc:language>
  <cp:lastModifiedBy>User</cp:lastModifiedBy>
  <cp:lastPrinted>2017-08-07T16:31:00Z</cp:lastPrinted>
  <dcterms:modified xsi:type="dcterms:W3CDTF">2017-09-12T07:08:00Z</dcterms:modified>
  <cp:revision>6</cp:revision>
  <dc:subject/>
  <dc:title>«Утверждаю»</dc:title>
</cp:coreProperties>
</file>