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Утверждаю»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убернатора</w:t>
      </w:r>
    </w:p>
    <w:p>
      <w:pPr>
        <w:pStyle w:val="Normal"/>
        <w:tabs>
          <w:tab w:val="clear" w:pos="708"/>
          <w:tab w:val="left" w:pos="1215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Филипенко Юрий Валентинович</w:t>
      </w:r>
    </w:p>
    <w:p>
      <w:pPr>
        <w:pStyle w:val="Normal"/>
        <w:tabs>
          <w:tab w:val="clear" w:pos="708"/>
          <w:tab w:val="left" w:pos="1203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10»   июля   17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задания на осуществление мероприятий за счет субсидий на иные це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м учреждение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июнь 2017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 бюджетного учреждения</w:t>
      </w:r>
      <w:r>
        <w:rPr>
          <w:rFonts w:cs="Times New Roman" w:ascii="Times New Roman" w:hAnsi="Times New Roman"/>
          <w:b/>
          <w:sz w:val="24"/>
          <w:szCs w:val="24"/>
        </w:rPr>
        <w:t>,                              Государственное бюджетное учреждени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ывающего государственные услуги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Автобаз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янской области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номер Соглашения,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№    ФД-12     от 12 января 2017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ключенного между органом исполнитель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ласти Брянской области и  бюджетным учреждени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исполнении государственного задания</w:t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960"/>
        <w:gridCol w:w="3025"/>
        <w:gridCol w:w="2199"/>
        <w:gridCol w:w="205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, запланированны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 на отчетн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езультаты, достигнутые в отчетном период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(и) информации о фактических результатах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амятных дат, праздничных и торжественных мероприят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амятных дат, праздничных и торжественных мероприят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оказываемой государственной работы составляет 100%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на оказание работ, путевые листы, договора, счета, акты выполненных работ, товарные накладные, счета-фактуры</w:t>
            </w:r>
          </w:p>
        </w:tc>
      </w:tr>
      <w:tr>
        <w:trPr/>
        <w:tc>
          <w:tcPr>
            <w:tcW w:w="1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пользовании субсидии</w:t>
            </w:r>
          </w:p>
        </w:tc>
      </w:tr>
      <w:tr>
        <w:trPr>
          <w:trHeight w:val="132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е остатки субсидии (на начало отчетного периода),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к перечислению в отчетном периоде в соответствии с графиком перечисления субсидии, рубле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авансом, рубле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ьзование субсидии за отчетный период, рубле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енежных средств к перечислению, рублей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60,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6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24,8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                                                                                                                                                                            П.М. Михеенко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                                                                                                                                                           Г.В. Сафонова</w:t>
      </w:r>
    </w:p>
    <w:sectPr>
      <w:type w:val="nextPage"/>
      <w:pgSz w:orient="landscape" w:w="16838" w:h="11906"/>
      <w:pgMar w:left="993" w:right="536" w:gutter="0" w:header="0" w:top="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56:00Z</dcterms:created>
  <dc:creator>Таня</dc:creator>
  <dc:description/>
  <cp:keywords/>
  <dc:language>en-US</dc:language>
  <cp:lastModifiedBy>User</cp:lastModifiedBy>
  <cp:lastPrinted>2017-07-05T12:07:00Z</cp:lastPrinted>
  <dcterms:modified xsi:type="dcterms:W3CDTF">2017-09-12T07:07:00Z</dcterms:modified>
  <cp:revision>4</cp:revision>
  <dc:subject/>
  <dc:title>«Утверждаю»</dc:title>
</cp:coreProperties>
</file>